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Факультет истории, мировой политики и социологии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Кафедра истории и философ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746125</wp:posOffset>
                  </wp:positionH>
                  <wp:positionV relativeFrom="paragraph">
                    <wp:posOffset>97155</wp:posOffset>
                  </wp:positionV>
                  <wp:extent cx="2084705" cy="14484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И.о. декана факультета </w:t>
            </w:r>
            <w:r>
              <w:rPr>
                <w:sz w:val="23"/>
                <w:szCs w:val="23"/>
              </w:rPr>
              <w:t>истории, мировой политики и социолог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Н.Е. Зудов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учная специальность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6.2. Всеобщая истор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правленность (профиль)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«Новая и новейшая история»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истории и философии «28» февраля 2024 года, протокол № 6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исторических наук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6.2. Всеобщая история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r>
        <w:rPr/>
        <w:t>СТРУКТУРА АНАЛИТИЧЕСКОГО ОТЧЕТА</w:t>
      </w:r>
    </w:p>
    <w:tbl>
      <w:tblPr>
        <w:tblW w:w="935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2268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left="70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историографии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Историки   итальянского   Возрождения:   политическая   и   риторическая школы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Русская летописная традиция: своеобразие и этапы развит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Западноевропейская историография в XVII - первой половине XVIII 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«Философская история» XVIII век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Русская историческая мысль в первой половине XVIII в. и «История Российская» В.Н. Татищев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Романтизм в западноевропейской историографии первой половины XIX 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Леопольд фон Ранке и его критический метод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Н.М. Карамзин и «История государства Российского»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Исторические взгляды славянофило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Концепция всеобщей истории Т.Н. Грановского. И.Историзм С.М. Соловьев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 xml:space="preserve">К. Маркс, Ф. Энгельс и материалистическое понимание истории. 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 xml:space="preserve">Позитивизм в историографии Западной Европы и США. 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 xml:space="preserve">«Историко-этнографическое» направление в российской историографии. 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Историческая концепция и теоретико-методологические воззрения В.О. Ключевского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Учение о культурно-исторических типах Н.Я. Данилевского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Проблемы     всеобщей     истории,     философии     истории     и     теории исторического познания в трудах Н.И. Кареев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А.П. Щапов и его понимание истори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Антипозитивистское направление в западной историографии конца XIX -начала XX 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А.С. Лаппо-Данилевский и методология источниковеден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Культурно-историческое направление в российской историографи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Циклические  концепции  всемирной  истории  (О.  Шпенглер  и  А.Дж. Тойнби, П.А. Сорокин)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Теория и методология истории в трудах Б. Кроче и Р.Дж. Коллингвуд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«Методологическая революция» школы «Анналов»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«Новая социальная история» и историческая антрополог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Российское историческое «евразийство»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/>
          <w:b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«Критический поворот» в историографии на рубеже 1980-1990-х гг.</w:t>
      </w:r>
    </w:p>
    <w:p>
      <w:pPr>
        <w:pStyle w:val="Normal"/>
        <w:keepNext w:val="true"/>
        <w:keepLines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8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bookmarkStart w:id="13" w:name="_Hlk59127210"/>
      <w:bookmarkEnd w:id="13"/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eastAsia="Times New Roman" w:cs="Arial"/>
      <w:sz w:val="2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9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studentlibrary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link.springer.com/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://www.nature.com/" TargetMode="External"/><Relationship Id="rId28" Type="http://schemas.openxmlformats.org/officeDocument/2006/relationships/hyperlink" Target="https://journals.rcsi.science/" TargetMode="External"/><Relationship Id="rId29" Type="http://schemas.openxmlformats.org/officeDocument/2006/relationships/hyperlink" Target="https://arch.neicon.ru/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2T11:51:00Z</dcterms:modified>
  <cp:revision>22</cp:revision>
  <dc:subject/>
  <dc:title>МИНИСТЕРСТВО ОБЩЕГО И ПРОФЕССИОНАЛЬНОГО ОБРАЗОВА-НИЯ РОССИЙСКОЙ ФЕДЕРАЦИИ</dc:title>
</cp:coreProperties>
</file>